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1.6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perties of Chord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orem 11.10</w:t>
      </w:r>
      <w:r>
        <w:rPr>
          <w:sz w:val="36"/>
          <w:szCs w:val="36"/>
        </w:rPr>
        <w:t xml:space="preserve">: If two chords intersect inside a circle, then the measure of each angle formed is </w:t>
      </w:r>
      <w:r>
        <w:rPr>
          <w:sz w:val="36"/>
          <w:szCs w:val="36"/>
        </w:rPr>
        <w:object w:dxaOrig="2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5pt" filled="f" o:ole="">
            <v:imagedata r:id="rId3" o:title=""/>
          </v:shape>
          <o:OLEObject Type="Embed" ProgID="" ShapeID="ole_rId2" DrawAspect="Content" ObjectID="_1845010696" r:id="rId2"/>
        </w:object>
      </w:r>
      <w:r>
        <w:rPr>
          <w:sz w:val="36"/>
          <w:szCs w:val="36"/>
        </w:rPr>
        <w:t xml:space="preserve"> the sum of the measures of the arcs intercepted by the angle and its vertical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8135</wp:posOffset>
            </wp:positionH>
            <wp:positionV relativeFrom="paragraph">
              <wp:posOffset>1270</wp:posOffset>
            </wp:positionV>
            <wp:extent cx="1704340" cy="14776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28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31.95pt" filled="f" o:ole="">
            <v:imagedata r:id="rId6" o:title=""/>
          </v:shape>
          <o:OLEObject Type="Embed" ProgID="" ShapeID="ole_rId5" DrawAspect="Content" ObjectID="_1059445582" r:id="rId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2820" w:dyaOrig="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1pt;height:31.95pt" filled="f" o:ole="">
            <v:imagedata r:id="rId8" o:title=""/>
          </v:shape>
          <o:OLEObject Type="Embed" ProgID="" ShapeID="ole_rId7" DrawAspect="Content" ObjectID="_1654891364" r:id="rId7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 angle measures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175</wp:posOffset>
            </wp:positionV>
            <wp:extent cx="1704340" cy="1791970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>Find 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2820" w:dyaOrig="2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112pt" filled="f" o:ole="">
            <v:imagedata r:id="rId11" o:title=""/>
          </v:shape>
          <o:OLEObject Type="Embed" ProgID="" ShapeID="ole_rId10" DrawAspect="Content" ObjectID="_25577705" r:id="rId10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36520</wp:posOffset>
            </wp:positionH>
            <wp:positionV relativeFrom="paragraph">
              <wp:posOffset>632460</wp:posOffset>
            </wp:positionV>
            <wp:extent cx="1704340" cy="1477645"/>
            <wp:effectExtent l="0" t="0" r="0" b="0"/>
            <wp:wrapTight wrapText="bothSides">
              <wp:wrapPolygon edited="0">
                <wp:start x="9172" y="1110"/>
                <wp:lineTo x="4341" y="1944"/>
                <wp:lineTo x="2650" y="3059"/>
                <wp:lineTo x="3132" y="5564"/>
                <wp:lineTo x="2168" y="8629"/>
                <wp:lineTo x="1929" y="9741"/>
                <wp:lineTo x="720" y="10857"/>
                <wp:lineTo x="720" y="11413"/>
                <wp:lineTo x="2650" y="14478"/>
                <wp:lineTo x="2650" y="15034"/>
                <wp:lineTo x="5789" y="18932"/>
                <wp:lineTo x="6272" y="19210"/>
                <wp:lineTo x="8689" y="20048"/>
                <wp:lineTo x="9172" y="20048"/>
                <wp:lineTo x="11584" y="20048"/>
                <wp:lineTo x="12311" y="20048"/>
                <wp:lineTo x="14724" y="19210"/>
                <wp:lineTo x="14724" y="18932"/>
                <wp:lineTo x="15206" y="18932"/>
                <wp:lineTo x="18346" y="15034"/>
                <wp:lineTo x="20037" y="13639"/>
                <wp:lineTo x="20275" y="12251"/>
                <wp:lineTo x="19067" y="10024"/>
                <wp:lineTo x="19310" y="4731"/>
                <wp:lineTo x="13515" y="1388"/>
                <wp:lineTo x="11584" y="1110"/>
                <wp:lineTo x="9172" y="1110"/>
              </wp:wrapPolygon>
            </wp:wrapTight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Theorem 11.11:</w:t>
      </w:r>
      <w:r>
        <w:rPr>
          <w:sz w:val="36"/>
          <w:szCs w:val="36"/>
        </w:rPr>
        <w:t xml:space="preserve">  If two chords intersect inside a circle, then the product of the lengths of the segments of one chord is equal to the product of the lengths of the other chords. </w:t>
      </w:r>
    </w:p>
    <w:p>
      <w:pPr>
        <w:pStyle w:val="MTDisplayEquation"/>
        <w:rPr/>
      </w:pPr>
      <w:r>
        <w:rPr/>
        <w:t xml:space="preserve">Ex.  </w:t>
      </w:r>
      <w:r>
        <w:rPr/>
        <w:object w:dxaOrig="246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3pt;height:18pt" filled="f" o:ole="">
            <v:imagedata r:id="rId14" o:title=""/>
          </v:shape>
          <o:OLEObject Type="Embed" ProgID="" ShapeID="ole_rId13" DrawAspect="Content" ObjectID="_310441210" r:id="rId13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1025</wp:posOffset>
            </wp:positionH>
            <wp:positionV relativeFrom="paragraph">
              <wp:posOffset>1905</wp:posOffset>
            </wp:positionV>
            <wp:extent cx="1367790" cy="1316355"/>
            <wp:effectExtent l="0" t="0" r="0" b="0"/>
            <wp:wrapNone/>
            <wp:docPr id="4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x.</w:t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</w:t>
        <w:tab/>
        <w:tab/>
        <w:tab/>
        <w:tab/>
        <w:t xml:space="preserve">   </w:t>
      </w:r>
      <w:r>
        <w:rPr>
          <w:sz w:val="36"/>
          <w:szCs w:val="36"/>
        </w:rPr>
        <w:object w:dxaOrig="1140" w:dyaOrig="1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60pt" filled="f" o:ole="">
            <v:imagedata r:id="rId17" o:title=""/>
          </v:shape>
          <o:OLEObject Type="Embed" ProgID="" ShapeID="ole_rId16" DrawAspect="Content" ObjectID="_715141611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07:00Z</dcterms:created>
  <dc:creator>Tammy Lambourne</dc:creator>
  <dc:description/>
  <cp:keywords/>
  <dc:language>en-US</dc:language>
  <cp:lastModifiedBy>Tammy Lambourne</cp:lastModifiedBy>
  <dcterms:modified xsi:type="dcterms:W3CDTF">2010-03-30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